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iWeb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lang w:val="en-GB"/>
        </w:rPr>
        <w:t>What do I hate / What I don’t like?</w:t>
      </w:r>
    </w:p>
    <w:p>
      <w:pPr>
        <w:pStyle w:val="NormaaliWeb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lang w:val="en-GB"/>
        </w:rPr>
        <w:t>Equality, tolerance, human rights, political correctness, hypocrisy, ignorance, enslaving religions and ideologies, antidepressants, TV soap operas &amp; drama shows, rap -music, mass media, censorship, political populists, religious fanatics, moral majority, totalitarianism, consumerism, democracy, pacifism, state mafia, alcholohics, TV commercials, human race.</w:t>
      </w:r>
    </w:p>
    <w:p>
      <w:pPr>
        <w:pStyle w:val="NormaaliWeb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itä rakastan / mistä pidän?</w:t>
      </w:r>
    </w:p>
    <w:p>
      <w:pPr>
        <w:pStyle w:val="NormaaliWeb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ksistentialismi, itsetietoisuus, vapaus, oikeus, totuus, moraali- ja yhteiskuntafilosofia, persoonallisuus- ja sosiaalipsykologia, evoluutiotiede, poliittinen epäkorrektius, aseet, ampuminen, naisten alistaminen, BDSM, tietokoneet, internet, nopea ja aggressiivinen elektroninen sekä industrial rock- ja metallimusiikki, väkivaltaiset elokuvat, FPS -tietokonepelit, sarkasmi, ironia, musta huumori, makaaberi taide, massa- ja sarjamurhaajatapaukset, luonnonkatastrofit, eugeniikka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iWeb">
    <w:name w:val="Normaali (Web)"/>
    <w:basedOn w:val="Normal"/>
    <w:qFormat/>
    <w:pPr>
      <w:spacing w:lineRule="atLeast" w:line="225" w:before="0" w:after="180"/>
    </w:pPr>
    <w:rPr>
      <w:rFonts w:ascii="Verdana" w:hAnsi="Verdana" w:cs="Verdan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5:50:00Z</dcterms:created>
  <dc:creator>Auvinen</dc:creator>
  <dc:description/>
  <dc:language>en-US</dc:language>
  <cp:lastModifiedBy>Auvinen</cp:lastModifiedBy>
  <dcterms:modified xsi:type="dcterms:W3CDTF">2007-11-06T15:54:00Z</dcterms:modified>
  <cp:revision>3</cp:revision>
  <dc:subject/>
  <dc:title>Hate, Im so full of it and I love it</dc:title>
</cp:coreProperties>
</file>