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Luonnollisen Valitsijan Manifesti</w:t>
      </w:r>
    </w:p>
    <w:p>
      <w:pPr>
        <w:pStyle w:val="Normal"/>
        <w:rPr>
          <w:sz w:val="44"/>
        </w:rPr>
      </w:pPr>
      <w:r>
        <w:rPr>
          <w:sz w:val="44"/>
        </w:rPr>
      </w:r>
    </w:p>
    <w:p>
      <w:pPr>
        <w:pStyle w:val="Heading2"/>
        <w:rPr>
          <w:i w:val="false"/>
          <w:i w:val="false"/>
          <w:iCs w:val="false"/>
          <w:lang w:val="fi-FI"/>
        </w:rPr>
      </w:pPr>
      <w:r>
        <w:rPr>
          <w:i w:val="false"/>
          <w:iCs w:val="false"/>
          <w:lang w:val="fi-FI"/>
        </w:rPr>
        <w:t>Kuinka Luonnonvalinta Muuttui Idiokraattiseksi Valinnaksi?</w:t>
      </w:r>
    </w:p>
    <w:p>
      <w:pPr>
        <w:pStyle w:val="Normal"/>
        <w:rPr>
          <w:i/>
          <w:i/>
          <w:iCs/>
          <w:lang w:val="fi-FI"/>
        </w:rPr>
      </w:pPr>
      <w:r>
        <w:rPr>
          <w:i/>
          <w:iCs/>
          <w:lang w:val="fi-FI"/>
        </w:rPr>
      </w:r>
    </w:p>
    <w:p>
      <w:pPr>
        <w:pStyle w:val="Normal"/>
        <w:rPr/>
      </w:pPr>
      <w:r>
        <w:rPr/>
        <w:t>Tänään luonnonvalinnan prosessi on kokonaan väärillä raiteilla. Se on kääntynyt. Ihmiskunta on taantunut jo hyvin pitkään. Jälkeenjääneet ja tyhmät, heikkomieliset ihmiset lisääntyvät enemmän ja nopeammin kuin älykkäät, vahvamieliset ihmiset. Lait suojelevat jälkeenjäänyttä enemmistöä, joka valitsee yhteiskunnan johtajat. Nykyinen ihmisrotu ei ole pettänyt vain esi-isiään, vaan myös tulevat sukupolvet. Homo Sapiens, HAH! Enemmänkin Homo Idioticus minulle! Kun tarkkailen ihmisiä, joita näen joka päivä yhteiskunnassa, koulussa ja kaikkialla… en voi sanoa kuuluvani samaan rotuun kuin tämä kurja, ylimielinen ja itsekäs ihmisrotu. Ei! Olen kehittynyt askeleen ylemmäksi!</w:t>
      </w:r>
    </w:p>
    <w:p>
      <w:pPr>
        <w:pStyle w:val="Normal"/>
        <w:rPr/>
      </w:pPr>
      <w:r>
        <w:rPr/>
      </w:r>
    </w:p>
    <w:p>
      <w:pPr>
        <w:pStyle w:val="Normal"/>
        <w:rPr/>
      </w:pPr>
      <w:r>
        <w:rPr/>
        <w:t>Luonnollisuus on kriminalisoitu uskontojen, ideologioiden, lakien ja muiden massaharhajärjestelmien kautta. Yksilöllä, joka käy läpi luonnollista valtaprosessiaan ja yrittää elää luonnollisesti, mutta hänelle kerrotaan että tapa jolla hän toimii tai ajattelee on joko väärin tai tyhmää, todennäköisesti reagoi tavalla jota järjestelmässä pidetään ”mielenterveyshäiriöinä”. Todellisuudessa ne ovat vain luonnollisia reaktioita luonnollisen valtaprosessin häiriintymiseen. Heillä on jotakin seuraavista (riippuen yksilön persoonallisuudesta): alemmuuden / ylemmyyden tuntemuksia, vihamielisyyttä, aggressiota, turhautuneisuutta, masentuneisuutta, itsevihaa / vihaa muita ihmisiä kohtaan, itsemurha / murha –ajatuksia jne… ja se on kokonaan luonnollista.</w:t>
      </w:r>
    </w:p>
    <w:p>
      <w:pPr>
        <w:pStyle w:val="Normal"/>
        <w:rPr/>
      </w:pPr>
      <w:r>
        <w:rPr/>
      </w:r>
    </w:p>
    <w:p>
      <w:pPr>
        <w:pStyle w:val="Normal"/>
        <w:rPr/>
      </w:pPr>
      <w:r>
        <w:rPr/>
        <w:t>Ihmiset ovat vain laji muiden eläinten joukossa eikä maailma ole olemassa vain ihmisiä varten. Kuolema ja tappaminen ei ole tragediaa, sitä tapahtuu luonnossa koko ajan kaikkien lajien kesken. Kaikki ihmiselämät eivät ole elämän eikä pelastettavan arvoisia. Vain vahvojen (älykkäiden, itsetietoisten, vahvamielisten) yksilöiden tulisi elää kun taas heikkojen (tyhmien, jälkeenjääneiden, heikkomielisten) tulisi kuolla.</w:t>
      </w:r>
    </w:p>
    <w:p>
      <w:pPr>
        <w:pStyle w:val="Normal"/>
        <w:rPr/>
      </w:pPr>
      <w:r>
        <w:rPr/>
      </w:r>
    </w:p>
    <w:p>
      <w:pPr>
        <w:pStyle w:val="Normal"/>
        <w:rPr/>
      </w:pPr>
      <w:r>
        <w:rPr/>
        <w:t>Ongelmaan on myös toinen ratkaisu: tyhmät ihmiset orjina ja älykkäät vapaina. Tarkoitan tällä sitä, että niiden joilla on vapaa mieli, jotka kykenevät älykkääseen eksistentiaaliseen ja filosofiseen ajatteluun, ja tietävät mitä on oikeudenmukaisuus, tulisi elää vapaasti ja olla hallitsijoita… ja robottimaiset massat, he voivat olla orjia kun eivät nytkään siitä välitä ja koska heidän mielensä ovat niin jälkeenjääneellä tasolla. Gangsterit, jotka nyt hallitsevat yhteiskuntia, tulisivat saamaan sen, minkä he ansaitsisivat.</w:t>
      </w:r>
    </w:p>
    <w:p>
      <w:pPr>
        <w:pStyle w:val="Normal"/>
        <w:rPr/>
      </w:pPr>
      <w:r>
        <w:rPr/>
      </w:r>
    </w:p>
    <w:p>
      <w:pPr>
        <w:pStyle w:val="Normal"/>
        <w:rPr/>
      </w:pPr>
      <w:r>
        <w:rPr/>
        <w:t>Totta kai on myös lopullinen ratkaisu: koko ihmiskunnan kuolema. Se ratkaisisi kaikki ihmisyyden ongelmat. Mitä nopeammin ihmisrotu on hävitetty maailmasta, sen parempi… ketään ei tulisi jättää eloon. En tunne armoa maapallon saastalle, säälittävälle ihmisrodulle.</w:t>
      </w:r>
    </w:p>
    <w:p>
      <w:pPr>
        <w:pStyle w:val="Normal"/>
        <w:rPr/>
      </w:pPr>
      <w:r>
        <w:rPr/>
      </w:r>
    </w:p>
    <w:p>
      <w:pPr>
        <w:pStyle w:val="Heading3"/>
        <w:rPr>
          <w:lang w:val="fi-FI"/>
        </w:rPr>
      </w:pPr>
      <w:r>
        <w:rPr>
          <w:lang w:val="fi-FI"/>
        </w:rPr>
        <w:t>Kollektiivinen Deindividualisaatio: Totalitarismi &amp; Demokratian Harha</w:t>
      </w:r>
    </w:p>
    <w:p>
      <w:pPr>
        <w:pStyle w:val="Normal"/>
        <w:rPr>
          <w:lang w:val="fi-FI"/>
        </w:rPr>
      </w:pPr>
      <w:r>
        <w:rPr>
          <w:lang w:val="fi-FI"/>
        </w:rPr>
      </w:r>
    </w:p>
    <w:p>
      <w:pPr>
        <w:pStyle w:val="Normal"/>
        <w:rPr/>
      </w:pPr>
      <w:r>
        <w:rPr/>
        <w:t>Kollektiivinen deindividualisaatio on ilmiö, jossa yksilö koulutetaan osaksi aivotonta laumaa, jota hallitsee valtio, yhtiö, kirkko tai joku muu järjestö, ryhmä, ideologia, uskonto tai massaharhajärjestelmä, jonka säännöt, moraalisuuden ja käyttäytymismallit massa omaksuu. Tämä ilmiö on ollut tuttu kaikissa despoottisissa, autoritaarisissa, totalitaarisissa, monarkistisissa, kommunistisissa, sosialistisissa, kansallissosialistisissa, fasistisissa ja uskonnollisissa yhteiskunnissa kautta historian. Myös nykyajan länsimaisissa demokratioissa on sama ilmiö. Se vain tehdään niin, että ihmiset luulevat olevansa vapaita, mutta eivät tajua että heitä orjuutetaan. Enemmistö yhteiskunnan ihmisistä on heikkomielistä, tietämätöntä ja jälkeenjäänyttä massaa, jotka toimivat kuin ohjelmoidut robotit ja hyväksyvät orjuuden vapaaehtoisesti. Mutta en minä! Olen itsetietoinen ja tiedostan mitä yhteiskunnassa tapahtuu ja miten se toimii. Minulla on vapaa mieli! Ja minä valitsen mieluummin vapauden kuin elämän robottina tai orjana. Voitte toki sanoa, että minulla on jonkinlainen ”jumalakompleksi”, toki… teillä on sitten ”ryhmäkompleksi”! Verrattuna teihin jälkeenjääneisiin massoihin, olen todellisesti jumalankaltainen.</w:t>
      </w:r>
    </w:p>
    <w:p>
      <w:pPr>
        <w:pStyle w:val="Normal"/>
        <w:rPr/>
      </w:pPr>
      <w:r>
        <w:rPr/>
      </w:r>
    </w:p>
    <w:p>
      <w:pPr>
        <w:pStyle w:val="Normal"/>
        <w:rPr/>
      </w:pPr>
      <w:r>
        <w:rPr/>
        <w:t>Totalitaariset hallitukset hallitsevat ihmisiä koulutusjärjestelmän, massakulutusjärjestelmän, massamedian, väkivaltamonopolin (poliisi, armeija) ja lakien jotka kriminalisoivat ne yksilöt, jotka ajattelevat eri tavalla kuin enemmistö, avulla. Demokratia… tarkoittaako demokratia mielestänne vapautta ja oikeudenmukaisuutta? Olette väärässä. Demokratia on moraalisen enemmistön diktatuuria… ja enemmistöä manipuloi ja hallitsee valtiomafia. Nykyisellä länsimaisella demokratialla ei ole mitään tekemistä vapauden tai oikeudenmukaisuuden kanssa; se on totalitaarinen ja korruptoitunut järjestelmä. Lait asetetaan voimaan eduskunnan toimesta ja ihmiset aivopestään kannattamaan järjestelmää sekä kytketään institutionaalisiin rakenteisiin heti syntymänsä jälkeen. Yhteiskuntia hallitsee manipuloivat ja karismaattiset populistipoliitikot, jotka välittävät vain enemmistön eduista, eivätkä perusta päätöksiään järkeen vaan massojen tunteisiin. Massat antavat valtion auktoriteettien tehdä kaikki tärkeät päätökset heidän puolestaan. Massat hankkivat koulutuksen, opiskelevat, menevät töihin ja äänestävät vaaleissa. He luulevat olevansa vapaita eivätkä kyseenalaista tai kritisoi järjestelmää. Heistä on tullut robotteja. Se on kuin mielen sisään rakennettu mekanismi, joka jättää hyvin vähän valinnanvaraa yksilölle ajatella, puhua ja toimia itsenäisesti.</w:t>
      </w:r>
    </w:p>
    <w:p>
      <w:pPr>
        <w:pStyle w:val="Normal"/>
        <w:rPr>
          <w:lang w:val="en-GB"/>
        </w:rPr>
      </w:pPr>
      <w:r>
        <w:rPr>
          <w:lang w:val="en-GB"/>
        </w:rPr>
      </w:r>
    </w:p>
    <w:p>
      <w:pPr>
        <w:pStyle w:val="Heading3"/>
        <w:rPr/>
      </w:pPr>
      <w:r>
        <w:rPr/>
        <w:t>Kolmenlaisia Ihmisiä</w:t>
      </w:r>
    </w:p>
    <w:p>
      <w:pPr>
        <w:pStyle w:val="Normal"/>
        <w:rPr>
          <w:lang w:val="en-GB"/>
        </w:rPr>
      </w:pPr>
      <w:r>
        <w:rPr>
          <w:lang w:val="en-GB"/>
        </w:rPr>
      </w:r>
    </w:p>
    <w:p>
      <w:pPr>
        <w:pStyle w:val="Normal"/>
        <w:rPr/>
      </w:pPr>
      <w:r>
        <w:rPr/>
        <w:t xml:space="preserve">Maailmassa on kolmenlaista persoonallisuustyyppiä: </w:t>
      </w:r>
    </w:p>
    <w:p>
      <w:pPr>
        <w:pStyle w:val="Normal"/>
        <w:numPr>
          <w:ilvl w:val="0"/>
          <w:numId w:val="2"/>
        </w:numPr>
        <w:rPr/>
      </w:pPr>
      <w:r>
        <w:rPr/>
        <w:t>yksilöllinen ihminen (3% maailman väkiluvusta)</w:t>
      </w:r>
    </w:p>
    <w:p>
      <w:pPr>
        <w:pStyle w:val="Normal"/>
        <w:numPr>
          <w:ilvl w:val="0"/>
          <w:numId w:val="2"/>
        </w:numPr>
        <w:rPr/>
      </w:pPr>
      <w:r>
        <w:rPr/>
        <w:t>manipuloiva ihminen (3% maailman väkiluvusta)</w:t>
      </w:r>
    </w:p>
    <w:p>
      <w:pPr>
        <w:pStyle w:val="Normal"/>
        <w:numPr>
          <w:ilvl w:val="0"/>
          <w:numId w:val="2"/>
        </w:numPr>
        <w:rPr/>
      </w:pPr>
      <w:r>
        <w:rPr/>
        <w:t>massaihminen (94% maailman väkiluvusta)</w:t>
      </w:r>
    </w:p>
    <w:p>
      <w:pPr>
        <w:pStyle w:val="Normal"/>
        <w:rPr/>
      </w:pPr>
      <w:r>
        <w:rPr/>
      </w:r>
    </w:p>
    <w:p>
      <w:pPr>
        <w:pStyle w:val="Normal"/>
        <w:rPr/>
      </w:pPr>
      <w:r>
        <w:rPr/>
        <w:t>#1 &amp; #2 tyypin persoonallisuudet ovat älykkäitä, luovia ja itsetietoisia. He ovat valinneet hieman erilaiset polut.  #3 tyypin persoonallisuudet ovat vähemmän älykkäitä ja vähemmän luovia sekä heikkoja mieleltään ja heitä hallitseekin  #2 tyypin persoonallisuudet. Prosentit ovat vain arvioita, mutta perustuvat Gaussin käyrään ja ihmiskunnan historiaan eli siihen kuinka ihmiset ovat järjestäytyneet yhteisöihin. Ja näin on ollut aina siitä lähtien, kun ihmiset kerääntyivät järjestäytyneisiin yhteiskuntiin</w:t>
      </w:r>
      <w:r>
        <w:rPr>
          <w:color w:val="000000"/>
          <w:szCs w:val="18"/>
        </w:rPr>
        <w:t>.</w:t>
      </w:r>
    </w:p>
    <w:p>
      <w:pPr>
        <w:pStyle w:val="Normal"/>
        <w:rPr>
          <w:color w:val="000000"/>
          <w:szCs w:val="18"/>
        </w:rPr>
      </w:pPr>
      <w:r>
        <w:rPr>
          <w:color w:val="000000"/>
          <w:szCs w:val="18"/>
        </w:rPr>
      </w:r>
    </w:p>
    <w:p>
      <w:pPr>
        <w:pStyle w:val="Normal"/>
        <w:rPr>
          <w:color w:val="000000"/>
          <w:szCs w:val="18"/>
        </w:rPr>
      </w:pPr>
      <w:r>
        <w:rPr>
          <w:color w:val="000000"/>
          <w:szCs w:val="18"/>
        </w:rPr>
        <w:t>Toinen tapa jakaa ihmiset on hieman erilainen, mutta perustuu samoihin faktoihin, ihmisluonteeseen sekä historiaan. Jako tapahtuu älykkyyden ja mielen laadun mukaan seuraavasti:</w:t>
      </w:r>
    </w:p>
    <w:p>
      <w:pPr>
        <w:pStyle w:val="Normal"/>
        <w:numPr>
          <w:ilvl w:val="0"/>
          <w:numId w:val="3"/>
        </w:numPr>
        <w:rPr/>
      </w:pPr>
      <w:r>
        <w:rPr>
          <w:color w:val="000000"/>
          <w:szCs w:val="18"/>
        </w:rPr>
        <w:t xml:space="preserve">älykkäät (3% </w:t>
      </w:r>
      <w:r>
        <w:rPr/>
        <w:t>maailman väkiluvusta)</w:t>
      </w:r>
    </w:p>
    <w:p>
      <w:pPr>
        <w:pStyle w:val="Normal"/>
        <w:numPr>
          <w:ilvl w:val="0"/>
          <w:numId w:val="3"/>
        </w:numPr>
        <w:rPr/>
      </w:pPr>
      <w:r>
        <w:rPr/>
        <w:t>lievästi henkisesti jälkeenjääneet, ns. normaalit tai ”robotit” (94% maailman väkiluvusta)</w:t>
      </w:r>
    </w:p>
    <w:p>
      <w:pPr>
        <w:pStyle w:val="Normal"/>
        <w:numPr>
          <w:ilvl w:val="0"/>
          <w:numId w:val="3"/>
        </w:numPr>
        <w:rPr/>
      </w:pPr>
      <w:r>
        <w:rPr/>
        <w:t>vaikeasti henkisesti jälkeenjääneet, ”vihannekset” (3% maailman väkiluvusta)</w:t>
      </w:r>
    </w:p>
    <w:p>
      <w:pPr>
        <w:pStyle w:val="Normal"/>
        <w:rPr/>
      </w:pPr>
      <w:r>
        <w:rPr/>
      </w:r>
    </w:p>
    <w:p>
      <w:pPr>
        <w:pStyle w:val="Heading3"/>
        <w:rPr>
          <w:lang w:val="fi-FI"/>
        </w:rPr>
      </w:pPr>
      <w:r>
        <w:rPr>
          <w:lang w:val="fi-FI"/>
        </w:rPr>
        <w:t>Totaalinen Sota Ihmiskuntaa Vastaan</w:t>
      </w:r>
    </w:p>
    <w:p>
      <w:pPr>
        <w:pStyle w:val="Normal"/>
        <w:rPr>
          <w:lang w:val="fi-FI"/>
        </w:rPr>
      </w:pPr>
      <w:r>
        <w:rPr>
          <w:lang w:val="fi-FI"/>
        </w:rPr>
      </w:r>
    </w:p>
    <w:p>
      <w:pPr>
        <w:pStyle w:val="Normal"/>
        <w:rPr/>
      </w:pPr>
      <w:r>
        <w:rPr/>
        <w:t>Viha, se on asia jota olen täynnä ja rakastan sitä. Se on yksi ainoista asioista jota rakastan. Jokin aika sitten uskoin ihmisyyteen ja halusin elää pitkän ja onnellisen elämän… mutta sitten heräsin. Aloin ajatella kaikkea syvemmin ja tiedostin asioita. Mutta eksistentiaalinen pohtiminen ei ollut helppoa… se, kuinka paljon tiedostan asioita, on tehnyt minut onnettomaksi, turhautuneeksi ja vihaiseksi. En vain voi olla onnellinen tässä yhteiskunnassa tai todellisuudessa, jossa elän. Pitkän olemassaolon pohtimisen, yhteiskunnan tarkkailun ja joidenkin muiden elämässäni tapahtuneiden asioiden seurauksena… olen tullut pisteeseen jossa en tunne muuta kuin vihaa ihmisyyttä ja ihmisrotua kohtaan.</w:t>
      </w:r>
    </w:p>
    <w:p>
      <w:pPr>
        <w:pStyle w:val="Normal"/>
        <w:rPr/>
      </w:pPr>
      <w:r>
        <w:rPr/>
      </w:r>
    </w:p>
    <w:p>
      <w:pPr>
        <w:pStyle w:val="Normal"/>
        <w:rPr/>
      </w:pPr>
      <w:r>
        <w:rPr/>
        <w:t>Elämä on vain tarkoituksetonta sattumaa… pitkän evolutiivisen kehityksen ja monien eri syiden ja tekijöiden tulosta. Kuitenkin elämä on myös sitä, mitä yksilö sillä haluaa tehdä. Ja minä olen oman elämäni diktaattori sekä jumala. Ja minä olen valinnut tieni. Olen valmistautunut taistelemaan ja kuolemaan ajatteluni puolesta. Minä, luonnollisena valitsijana, eliminoinen kaikki jotka näen epäsopiviksi, häpeäksi ihmiskunnalle sekä luonnonvalinnan virheeksi.</w:t>
      </w:r>
    </w:p>
    <w:p>
      <w:pPr>
        <w:pStyle w:val="Normal"/>
        <w:rPr/>
      </w:pPr>
      <w:r>
        <w:rPr/>
      </w:r>
    </w:p>
    <w:p>
      <w:pPr>
        <w:pStyle w:val="Normal"/>
        <w:rPr/>
      </w:pPr>
      <w:r>
        <w:rPr/>
        <w:t>Voitte kysyä itseltänne, miksi tein tämän ja mitä haluan. Noh, suurin osa teistä on liian ylimielisiä ja mieleltään sulkeutuneita, jotta voisitte ymmärtämää… Luultavasti sanotte, että olen ”mielenvikainen”, hullu”, ”psykopaatti”, ”rikollinen” tai muuta tämän tapaista roskaa. Ei, totuus on että olen vain eläin, ihminen, yksilö, toisinajattelija.</w:t>
      </w:r>
    </w:p>
    <w:p>
      <w:pPr>
        <w:pStyle w:val="Normal"/>
        <w:rPr/>
      </w:pPr>
      <w:r>
        <w:rPr/>
      </w:r>
    </w:p>
    <w:p>
      <w:pPr>
        <w:pStyle w:val="Normal"/>
        <w:rPr/>
      </w:pPr>
      <w:r>
        <w:rPr/>
        <w:t>Olen saanut tarpeekseni. En halua olla osa tätä kieroutunutta ja mätää yhteiskuntaa. Kuten jotkut viisaat miehet ovat sanoneet, ihmiskunta ei ole puolustamisen arvoinen… vain tappamisen. Mutta… Kun viholliseni juoksevat peloissaan ja piiloutuvat mainitessaan nimeni… Kun korruptoituneiden hallitusten gangsterit on ammuttu kaduilla… Kun idiokraattinen valta ja demokraattinen järjestelmä on korvattu oikeudenmukaisuudella… Kun älykkäät ihmiset ovat vihdoinkin vapaita ja hallitsevat yhteiskuntia idiokraattisen enemmistön sijasta… Sinä suurena vapautuksen päivänä, tiedätte, mitä minä haluan.</w:t>
      </w:r>
    </w:p>
    <w:p>
      <w:pPr>
        <w:pStyle w:val="Normal"/>
        <w:rPr/>
      </w:pPr>
      <w:r>
        <w:rPr/>
      </w:r>
    </w:p>
    <w:p>
      <w:pPr>
        <w:pStyle w:val="Normal"/>
        <w:rPr/>
      </w:pPr>
      <w:r>
        <w:rPr/>
        <w:t>Kauan eläköön vallankumous... vallankumous järjestelmää – joka orjuuttaa paitsi heikkomieliset massat, myös älykkäiden yksilöiden pienen vähemmistön – vastaan! Jos haluamme elää erilaisessa maailmassa, meidän tulee toimia. Meidän tulee nousta orjuuttavia, korruptoituneita ja totalitaarisia hallintoja vastaan ja syrjäyttää tyrannit, gangsterit ja idiokraattinen valta. En yksin voi muuttaa asioita paljon, mutta toivottavasti tekoni inspiroi kaikkia maailman älykkäitä yksilöitä jonkinlaiseen maailmanlaajuiseen sotaan ja vallankumoukseen vallitsevia järjestelmiä vastaan. Järjestelmä, joka kriminalisoi luonnollisuuden ja oikeudenmukaisuuden, on viholliseni. Ihmiset, jotka elävät harhamaailmassa ja kannattavat järjestelmää, ovat vihollisiani.</w:t>
      </w:r>
    </w:p>
    <w:p>
      <w:pPr>
        <w:pStyle w:val="Normal"/>
        <w:rPr/>
      </w:pPr>
      <w:r>
        <w:rPr/>
      </w:r>
    </w:p>
    <w:p>
      <w:pPr>
        <w:pStyle w:val="Normal"/>
        <w:rPr/>
      </w:pPr>
      <w:r>
        <w:rPr/>
        <w:t>Olen valmis kuolemaan asian puolesta… asian, jonka tiedät olevan oikein, oikeudenmukaista ja totuutta… vaikka häviäisinkin tai taistelu muistettaisiin vain pahana… Mieluummin taistelen ja kuolen kuin elän pitkän ja onnettoman elämän.</w:t>
      </w:r>
    </w:p>
    <w:p>
      <w:pPr>
        <w:pStyle w:val="Normal"/>
        <w:rPr/>
      </w:pPr>
      <w:r>
        <w:rPr/>
      </w:r>
    </w:p>
    <w:p>
      <w:pPr>
        <w:pStyle w:val="Normal"/>
        <w:rPr/>
      </w:pPr>
      <w:r>
        <w:rPr/>
        <w:t>Ja muistakaa että tämä on minun sotani, minun ideani ja minun suunnitelmani. Älkää syyttäkö ketään muuta teostani, kuin itseäni. Älkää syyttäkö vanhempiani tai ystäviäni. En kertonut kenellekään suunnitelmistani ja pidin aina ne omassa mielessäni. Älkää syyttäkö elokuvia, joita katson, musiikkia jota kuuntelen, pelejä joita pelaan tai kirjoja joita luen. Ei, niillä ei ole mitään tekemistä tämän kanssa. Tämä on minun sotaani: yhden miehen sotaa ihmisyyttä, hallituksia ja heikkomielisiä massoja vastaan! Ei armoa maapallon saastalle! INHIMILLISYYS ON YLIARVOSTETTUA! On aika laittaa LUONNONVALINTA &amp; SOPEUTUVIMPIEN SELVIYTYMINEN takaisin raiteilleen!</w:t>
      </w:r>
    </w:p>
    <w:p>
      <w:pPr>
        <w:pStyle w:val="Normal"/>
        <w:rPr/>
      </w:pPr>
      <w:r>
        <w:rPr/>
      </w:r>
    </w:p>
    <w:p>
      <w:pPr>
        <w:pStyle w:val="Normal"/>
        <w:rPr/>
      </w:pPr>
      <w:r>
        <w:rPr/>
        <w:t>Jokaiselle se minkä hän ansaitsee.</w:t>
      </w:r>
    </w:p>
    <w:p>
      <w:pPr>
        <w:pStyle w:val="Normal"/>
        <w:rPr/>
      </w:pPr>
      <w:r>
        <w:rPr/>
      </w:r>
    </w:p>
    <w:p>
      <w:pPr>
        <w:pStyle w:val="Normal"/>
        <w:rPr>
          <w:lang w:val="en-GB"/>
        </w:rPr>
      </w:pPr>
      <w:r>
        <w:rPr>
          <w:lang w:val="en-GB"/>
        </w:rPr>
        <w:t xml:space="preserve">- Pekka-Eric Auvinen (aka NaturalSelector89, Natural Selector, Sturmgeist89 ja Sturmgeist). </w:t>
      </w:r>
    </w:p>
    <w:p>
      <w:pPr>
        <w:pStyle w:val="Normal"/>
        <w:rPr/>
      </w:pPr>
      <w:r>
        <w:rPr/>
        <w:t>Käytän myös pseudonyymiä Eric von Auffoin kansainvälisest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outlineLvl w:val="1"/>
    </w:pPr>
    <w:rPr>
      <w:b/>
      <w:bCs/>
      <w:i/>
      <w:iCs/>
      <w:lang w:val="en-GB"/>
    </w:rPr>
  </w:style>
  <w:style w:type="paragraph" w:styleId="Heading3">
    <w:name w:val="Heading 3"/>
    <w:basedOn w:val="Normal"/>
    <w:next w:val="Normal"/>
    <w:qFormat/>
    <w:pPr>
      <w:keepNext w:val="true"/>
      <w:numPr>
        <w:ilvl w:val="2"/>
        <w:numId w:val="1"/>
      </w:numPr>
      <w:outlineLvl w:val="2"/>
    </w:pPr>
    <w:rPr>
      <w:b/>
      <w:bCs/>
      <w:lang w:val="en-GB"/>
    </w:rPr>
  </w:style>
  <w:style w:type="character" w:styleId="WW8Num1z0">
    <w:name w:val="WW8Num1z0"/>
    <w:qFormat/>
    <w:rPr/>
  </w:style>
  <w:style w:type="character" w:styleId="WW8Num2z0">
    <w:name w:val="WW8Num2z0"/>
    <w:qFormat/>
    <w:rPr>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lineRule="atLeast" w:line="225" w:before="0" w:after="180"/>
    </w:pPr>
    <w:rPr>
      <w:rFonts w:ascii="Verdana" w:hAnsi="Verdana" w:cs="Verdana"/>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00:00Z</dcterms:created>
  <dc:creator>Auvinen</dc:creator>
  <dc:description/>
  <dc:language>en-US</dc:language>
  <cp:lastModifiedBy>Auvinen</cp:lastModifiedBy>
  <dcterms:modified xsi:type="dcterms:W3CDTF">2007-11-06T23:18:00Z</dcterms:modified>
  <cp:revision>88</cp:revision>
  <dc:subject/>
  <dc:title>Hate, Im so full of it and I love it</dc:title>
</cp:coreProperties>
</file>