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What do I hate / What I don’t like?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Equality, tolerance, human rights, political correctness, hypocrisy, ignorance, enslaving religions and ideologies, antidepressants, TV soap operas &amp; drama shows, rap -music, mass media, censorship, political populists, religious fanatics, moral majority, totalitarianism, consumerism, democracy, pacifism, state mafia, alcholohics, TV commercials, human race.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What do I love / what do I like?</w:t>
      </w:r>
    </w:p>
    <w:p>
      <w:pPr>
        <w:pStyle w:val="NormaaliWeb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Existentialism, self-awareness, freedom, justice, truth, moral &amp; political philosophy, personal &amp; social psychology, evolution science, political incorrectness, guns, shooting, BDSM, computers, internet, aggressive electronic and industrial rock  &amp; metal music, violent movies, , FPS –computer games, sarcasm, irony, black humour, macabre artm mass &amp; serial killer cases, natural disasters, eugenic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/>
          <w:color w:val="000000"/>
          <w:sz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tLeast" w:line="225" w:before="0" w:after="1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08:00Z</dcterms:created>
  <dc:creator>Auvinen</dc:creator>
  <dc:description/>
  <dc:language>en-US</dc:language>
  <cp:lastModifiedBy>Auvinen</cp:lastModifiedBy>
  <dcterms:modified xsi:type="dcterms:W3CDTF">2007-11-06T16:08:00Z</dcterms:modified>
  <cp:revision>2</cp:revision>
  <dc:subject/>
  <dc:title>Hate, Im so full of it and I love it</dc:title>
</cp:coreProperties>
</file>